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&gt;Philippians 4:13,  "I can do all things through Christ who strengthens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&gt;me."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&gt;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&gt;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&gt;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&gt;The road to success is not straight. There is a curve called Failure, a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&gt;loop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&gt;called Confusion, speed bumps called Friends, red lights called Enemies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&gt;and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&gt;caution lights called Family. You will have flat tires called Jobs.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&gt;But, if you have a spare called Determination, an engine called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&gt;Perseverance, insurance called Faith, and a driver called JESUS, you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&gt;will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&gt;make it to a place called Success.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&gt;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&gt;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&gt;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&gt;Pass this on to ten people whom you want to see blessed.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&gt;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&gt;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&gt;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&gt;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&gt;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&gt;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&gt;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&gt;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&gt;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&gt;Have a Blessed Day!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3T11:47:00Z</dcterms:created>
  <dc:creator>Authorized User</dc:creator>
  <dc:description/>
  <dc:language>en-US</dc:language>
  <cp:lastModifiedBy>Authorized User</cp:lastModifiedBy>
  <dcterms:modified xsi:type="dcterms:W3CDTF">2005-05-13T11:48:00Z</dcterms:modified>
  <cp:revision>1</cp:revision>
  <dc:subject/>
  <dc:title>&gt;Philippians 4:13,  "I can do all things through Christ who strengthens</dc:title>
</cp:coreProperties>
</file>