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mer Economics</w:t>
      </w:r>
    </w:p>
    <w:p>
      <w:pPr>
        <w:pStyle w:val="Subtitle"/>
        <w:rPr/>
      </w:pPr>
      <w:r>
        <w:rPr/>
        <w:t>Chapter #7</w:t>
      </w:r>
    </w:p>
    <w:p>
      <w:pPr>
        <w:pStyle w:val="Subtitle"/>
        <w:rPr/>
      </w:pPr>
      <w:r>
        <w:rPr/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st the 3 types of savings accounts and describe a positive and negative of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w does a time deposit work?  Why does interest accrue as it do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at are the two methods of making money on a sto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How does a bond differ from a stock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w does a bond make the owner mone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at types of bonds are there?  What is the major difference between the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method of owning a group of stocks without buying an individual stock is b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urchasing a  ______________  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investing your money, you always need to weigh the ___________ vs. the _______________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reating your own retirement plan, outside of an employer plan, would be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reating an 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retirement account that defers interest until you withdraw the money would b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nown as a ______________  I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vesting in a number of varying risk levels is known as 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viewing your notes from class, what is one thing that should appear on the test that is not on the study gui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53:00Z</dcterms:created>
  <dc:creator>MASD</dc:creator>
  <dc:description/>
  <cp:keywords/>
  <dc:language>en-US</dc:language>
  <cp:lastModifiedBy> </cp:lastModifiedBy>
  <cp:lastPrinted>2009-01-07T09:33:00Z</cp:lastPrinted>
  <dcterms:modified xsi:type="dcterms:W3CDTF">2009-02-03T14:31:00Z</dcterms:modified>
  <cp:revision>5</cp:revision>
  <dc:subject/>
  <dc:title>Consumer Economics</dc:title>
</cp:coreProperties>
</file>