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mer Economics</w:t>
      </w:r>
    </w:p>
    <w:p>
      <w:pPr>
        <w:pStyle w:val="Subtitle"/>
        <w:rPr/>
      </w:pPr>
      <w:r>
        <w:rPr/>
        <w:t>Chapter #6</w:t>
      </w:r>
    </w:p>
    <w:p>
      <w:pPr>
        <w:pStyle w:val="Subtitle"/>
        <w:rPr/>
      </w:pPr>
      <w:r>
        <w:rPr/>
        <w:t>Study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differences between purchasing an automobile or leasing an automobi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st the types of housing and explain the differences between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f you are inspecting a used car, what will you look at to determine whether to buy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fference(s) between property, liability and renters insuran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lain closing costs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buying a home, what are some of the main determinants of the co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determinants of your car insurance cost?(list at least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ich loan will pay more total interest?  Why?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15 year mortgage at 6%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30 year mortgage at 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at is the difference(s) between operating costs and ownership costs?  Give examples of 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31:00Z</dcterms:created>
  <dc:creator>MASD</dc:creator>
  <dc:description/>
  <cp:keywords/>
  <dc:language>en-US</dc:language>
  <cp:lastModifiedBy> </cp:lastModifiedBy>
  <cp:lastPrinted>2009-01-07T09:33:00Z</cp:lastPrinted>
  <dcterms:modified xsi:type="dcterms:W3CDTF">2009-01-07T14:34:00Z</dcterms:modified>
  <cp:revision>4</cp:revision>
  <dc:subject/>
  <dc:title>Consumer Economics</dc:title>
</cp:coreProperties>
</file>