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umer Economics</w:t>
      </w:r>
    </w:p>
    <w:p>
      <w:pPr>
        <w:pStyle w:val="Subtitle"/>
        <w:rPr/>
      </w:pPr>
      <w:r>
        <w:rPr/>
        <w:t>Chapter #7 Budget Assig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ith your partner, you are going to create a monthly/yearly budget given the parameters you selected in class.  There should be three columns to the budget you submit:  </w:t>
        <w:tab/>
        <w:t>1.  Name of the item(s)</w:t>
      </w:r>
    </w:p>
    <w:p>
      <w:pPr>
        <w:pStyle w:val="Normal"/>
        <w:rPr/>
      </w:pPr>
      <w:r>
        <w:rPr/>
        <w:tab/>
        <w:tab/>
        <w:t>2.  Amount of monthly expense</w:t>
      </w:r>
    </w:p>
    <w:p>
      <w:pPr>
        <w:pStyle w:val="Normal"/>
        <w:rPr/>
      </w:pPr>
      <w:r>
        <w:rPr/>
        <w:tab/>
        <w:tab/>
        <w:t>3.  Percentage of yearly expense (expense/ yearly inc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ssignment will be graded fo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The type and amount of items budgeted (all things you will need to prepare for- both expected and unexpected)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accurate amount that accounts for your situation (if you are budgeting several things in a particular bill, you may need to explain everything that is in that individual bill).  Ex- If your electric bill includes all of your heating/cooling, it will be significantly higher than those that have other things included in their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udget will be grad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 Type and amount of items budgeted</w:t>
        <w:tab/>
        <w:tab/>
        <w:tab/>
        <w:t>20 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 Accurate amounts/ accounting for all situations</w:t>
        <w:tab/>
        <w:tab/>
        <w:t xml:space="preserve">30 p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 </w:t>
      </w:r>
      <w:r>
        <w:rPr>
          <w:u w:val="single"/>
        </w:rPr>
        <w:t>Budget (correct format)</w:t>
        <w:tab/>
        <w:tab/>
        <w:tab/>
        <w:tab/>
        <w:tab/>
        <w:t>10 pt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60 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3:00Z</dcterms:created>
  <dc:creator>Authorized User</dc:creator>
  <dc:description/>
  <cp:keywords/>
  <dc:language>en-US</dc:language>
  <cp:lastModifiedBy> </cp:lastModifiedBy>
  <cp:lastPrinted>2008-10-02T09:14:00Z</cp:lastPrinted>
  <dcterms:modified xsi:type="dcterms:W3CDTF">2009-02-03T14:43:00Z</dcterms:modified>
  <cp:revision>2</cp:revision>
  <dc:subject/>
  <dc:title>Consumer Economics</dc:title>
</cp:coreProperties>
</file>