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80" w:hanging="0"/>
        <w:jc w:val="left"/>
        <w:rPr/>
      </w:pPr>
      <w:r>
        <w:rPr/>
        <w:t>Millersburg Area School District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urse Pla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Course:  American Cultures II</w:t>
      </w:r>
      <w:ins w:id="0" w:author="MASD" w:date="2004-03-15T11:12:00Z">
        <w:r>
          <w:rPr>
            <w:rFonts w:cs="Verdana" w:ascii="Verdana" w:hAnsi="Verdana"/>
            <w:b/>
            <w:bCs/>
            <w:sz w:val="20"/>
          </w:rPr>
          <w:t xml:space="preserve"> </w:t>
        </w:r>
      </w:ins>
    </w:p>
    <w:p>
      <w:pPr>
        <w:pStyle w:val="Normal"/>
        <w:tabs>
          <w:tab w:val="clear" w:pos="720"/>
          <w:tab w:val="left" w:pos="5580" w:leader="none"/>
          <w:tab w:val="left" w:pos="108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Unit:  World Power (world war I and recession)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Grade Level:  10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Time Line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4320"/>
        <w:gridCol w:w="3250"/>
        <w:gridCol w:w="2510"/>
        <w:gridCol w:w="1238"/>
      </w:tblGrid>
      <w:tr>
        <w:trPr/>
        <w:tc>
          <w:tcPr>
            <w:tcW w:w="1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g Ideas</w:t>
            </w:r>
          </w:p>
        </w:tc>
      </w:tr>
      <w:tr>
        <w:trPr>
          <w:trHeight w:val="1440" w:hRule="atLeast"/>
        </w:trPr>
        <w:tc>
          <w:tcPr>
            <w:tcW w:w="1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  <w:t>The focus of america moves from within america to the world and our necessary involvement.</w:t>
            </w:r>
          </w:p>
          <w:p>
            <w:pPr>
              <w:pStyle w:val="Normal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  <w:t>Economic boom and economic recession go hand in hand.</w:t>
            </w:r>
          </w:p>
          <w:p>
            <w:pPr>
              <w:pStyle w:val="Normal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  <w:t>American advancements force the u.S. to a leadership role.</w:t>
            </w:r>
          </w:p>
          <w:p>
            <w:pPr>
              <w:pStyle w:val="Normal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  <w:t>are power and leadership synonomous terms?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sential Content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sential Ques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Objectives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nowledge and Skill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essment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acher Resourc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ndards</w:t>
            </w:r>
          </w:p>
        </w:tc>
      </w:tr>
      <w:tr>
        <w:trPr>
          <w:trHeight w:val="648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main causes of WW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a ‘minor’ conflict become a world w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role does the U.S. have in WW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the role of the U.S. significant enough for us to consider ourselves a world pow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are the conditions right for the U.S. to suffer from a recession after conclusion of WW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ns w:id="1" w:author="MASD" w:date="2004-03-15T12:26:00Z"/>
              </w:rPr>
            </w:pPr>
            <w:r>
              <w:rPr/>
              <w:t xml:space="preserve">How did the American peop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ns w:id="3" w:author="MASD" w:date="2004-03-15T12:40:00Z"/>
              </w:rPr>
            </w:pPr>
            <w:ins w:id="2" w:author="MASD" w:date="2004-03-15T12:40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ns w:id="5" w:author="MASD" w:date="2004-03-15T11:39:00Z"/>
              </w:rPr>
            </w:pPr>
            <w:ins w:id="4" w:author="MASD" w:date="2004-03-15T11:39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7:54:00Z</dcterms:created>
  <dc:creator>MAHS</dc:creator>
  <dc:description/>
  <dc:language>en-US</dc:language>
  <cp:lastModifiedBy>MASD</cp:lastModifiedBy>
  <dcterms:modified xsi:type="dcterms:W3CDTF">2005-05-12T18:26:00Z</dcterms:modified>
  <cp:revision>3</cp:revision>
  <dc:subject/>
  <dc:title>Millersburg Area High School</dc:title>
</cp:coreProperties>
</file>