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4"/>
        </w:rPr>
      </w:pPr>
      <w:r>
        <w:rPr>
          <w:sz w:val="144"/>
        </w:rPr>
        <w:t>Fascism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Adolf Hitler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Nazi Party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Joseph Stalin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Axis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Appeasement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Lend-Lease Act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Heading1"/>
        <w:rPr/>
      </w:pPr>
      <w:r>
        <w:rPr/>
        <w:t>Pearl Harbor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TextBody"/>
        <w:rPr/>
      </w:pPr>
      <w:r>
        <w:rPr/>
        <w:t>Dwight D. Eisenhower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D-Day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Battle of the Bulge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Yalta Conference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Holocaust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Bataan Death March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Battle of Midway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Island Hopping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Manhattan Project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Hiroshima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War Production Board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Rationing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Rosie the Riviter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numPr>
          <w:ilvl w:val="0"/>
          <w:numId w:val="2"/>
        </w:numPr>
        <w:rPr>
          <w:sz w:val="144"/>
        </w:rPr>
      </w:pPr>
      <w:r>
        <w:rPr>
          <w:sz w:val="144"/>
        </w:rPr>
        <w:t>Philip Randolph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Bracero Program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Japanese-American Internment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Marshall Plan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G.I. Bill of Rights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Nuremberg Trials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United Nations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2115"/>
        </w:tabs>
        <w:ind w:left="2115" w:hanging="17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4:22:00Z</dcterms:created>
  <dc:creator>Authorized User</dc:creator>
  <dc:description/>
  <dc:language>en-US</dc:language>
  <cp:lastModifiedBy>Authorized User</cp:lastModifiedBy>
  <cp:lastPrinted>2007-03-02T09:32:00Z</cp:lastPrinted>
  <dcterms:modified xsi:type="dcterms:W3CDTF">2007-03-02T14:33:00Z</dcterms:modified>
  <cp:revision>4</cp:revision>
  <dc:subject/>
  <dc:title>Fascism</dc:title>
</cp:coreProperties>
</file>